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shd w:fill="B3B3B3" w:val="clear"/>
          <w:lang w:bidi="zxx"/>
        </w:rPr>
      </w:pPr>
      <w:r>
        <w:rPr>
          <w:rFonts w:cs="Arial" w:ascii="Arial" w:hAnsi="Arial"/>
          <w:b/>
          <w:bCs/>
          <w:sz w:val="20"/>
          <w:szCs w:val="20"/>
          <w:shd w:fill="B3B3B3" w:val="clear"/>
          <w:lang w:bidi="zxx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shd w:fill="B3B3B3" w:val="clear"/>
          <w:lang w:bidi="zxx"/>
        </w:rPr>
      </w:pPr>
      <w:r>
        <w:rPr>
          <w:rFonts w:cs="Arial" w:ascii="Arial" w:hAnsi="Arial"/>
          <w:b/>
          <w:bCs/>
          <w:sz w:val="20"/>
          <w:szCs w:val="20"/>
          <w:shd w:fill="B3B3B3" w:val="clear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shd w:fill="B3B3B3" w:val="clear"/>
          <w:lang w:bidi="zxx"/>
        </w:rPr>
      </w:pPr>
      <w:r>
        <w:rPr>
          <w:rFonts w:cs="Arial" w:ascii="Arial" w:hAnsi="Arial"/>
          <w:b/>
          <w:bCs/>
          <w:sz w:val="20"/>
          <w:szCs w:val="20"/>
          <w:shd w:fill="B3B3B3" w:val="clear"/>
          <w:lang w:bidi="zxx"/>
        </w:rPr>
        <w:t>Modelo de Planilha de Custos e Formação de Pre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shd w:fill="B3B3B3" w:val="clear"/>
          <w:lang w:bidi="zxx"/>
        </w:rPr>
      </w:pPr>
      <w:r>
        <w:rPr>
          <w:rFonts w:cs="Arial" w:ascii="Arial" w:hAnsi="Arial"/>
          <w:b/>
          <w:bCs/>
          <w:sz w:val="20"/>
          <w:szCs w:val="20"/>
          <w:shd w:fill="B3B3B3" w:val="clear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LOTE ÚN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Laboratório de Perícia Papiloscópica – NID/SETEC/SR/DPF</w:t>
      </w:r>
      <w:r>
        <w:rPr>
          <w:rFonts w:cs="Arial" w:ascii="Arial" w:hAnsi="Arial"/>
          <w:b/>
          <w:sz w:val="22"/>
          <w:szCs w:val="22"/>
          <w:lang w:bidi="zxx"/>
        </w:rPr>
        <w:t>/R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tbl>
      <w:tblPr>
        <w:tblW w:w="93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5220"/>
        <w:gridCol w:w="198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Bancada Lateral em “L” (4700x760)+(4990x800)x900 mm – Composta de (dimensões mínimas)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anc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Quantida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escri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otal (R$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ÚNICO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dulo inferior de cuba, com dimensões mínimas de 1100x520x870mm, provido de duas portas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XXXX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dulo inferior, com dimensões mínimas de 1100x520x870mm, provido de duas portas e uma prateleira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dulo inferior, com dimensões mínimas de 800x520x870mm, provido de duas portas e uma prateleira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dulo inferior, com dimensões mínimas de 550x520x870mm, provido de uma porta e uma prateleira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dulo inferior, com dimensões mínimas de 550x520x870mm, provido de cinco gavetas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ódulo inferior, com dimensões mínimas de 450x520x870mm, provido de cinco gavetas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ainel de sustentação para bancada, com dimensões mínimas de 25x500x870mm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,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Metro(s) linear(es) de módulo vazado composto por painel de fundo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,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Metro(s) linear(es) de painel de acabamento para fechamento frontal lateral ou traseiro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0"/>
        <w:gridCol w:w="197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A PROPOSTA PARA O LOT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XXXX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razo de validade da proposta: 60 (sessenta) dias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Cidade, UF, dat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Representante Legal da empresa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INISTÉRIO DA JUSTIÇA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DE POLÍCIA FEDERAL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UPERINTENDÊNCIA DE POLÍCIA FEDERAL NO RIO GRANDE DO NORT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MISSÃO PERMANENTE DE LICITAÇÃO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1416" w:hanging="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44:00Z</dcterms:created>
  <dc:creator>gilmara.gvo</dc:creator>
  <dc:description/>
  <cp:keywords/>
  <dc:language>en-US</dc:language>
  <cp:lastModifiedBy>gilmara.gvo</cp:lastModifiedBy>
  <dcterms:modified xsi:type="dcterms:W3CDTF">2009-12-08T21:10:00Z</dcterms:modified>
  <cp:revision>7</cp:revision>
  <dc:subject/>
  <dc:title>ANEXO II</dc:title>
</cp:coreProperties>
</file>